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ab/>
        <w:t xml:space="preserve">Załącznik nr 4 </w:t>
        <w:br/>
        <w:t>do siwz</w:t>
      </w:r>
    </w:p>
    <w:p>
      <w:pPr>
        <w:pStyle w:val="Heading1"/>
        <w:keepLines/>
        <w:spacing w:lineRule="auto" w:line="276" w:before="480" w:after="0"/>
        <w:rPr>
          <w:rFonts w:ascii="Cambria" w:hAnsi="Cambria" w:cs="Cambria"/>
          <w:color w:val="365F91"/>
          <w:sz w:val="28"/>
          <w:szCs w:val="28"/>
        </w:rPr>
      </w:pPr>
      <w:r>
        <w:rPr>
          <w:rFonts w:cs="Cambria" w:ascii="Cambria" w:hAnsi="Cambria"/>
          <w:color w:val="365F91"/>
          <w:sz w:val="28"/>
          <w:szCs w:val="28"/>
        </w:rPr>
        <w:t>SPECYFIKACJA TECHNICZNA- zadanie nr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ukarki laserowej monochromatycznej dla Instytutu Muzyki Akademii im. Jana Długosza w Częstochowie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typ/model/marka: ……………………………………………………….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240"/>
        <w:gridCol w:w="3718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arka monochromatyczn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Laserow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 w kolor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y rozmiar nośn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ndardowa pamię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2 MB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y podajnik papie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 na min 250 arkusz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matura papieru (przedzia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≤</w:t>
            </w:r>
            <w:r>
              <w:rPr>
                <w:rFonts w:cs="Tahoma" w:ascii="Tahoma" w:hAnsi="Tahoma"/>
                <w:sz w:val="18"/>
                <w:szCs w:val="18"/>
              </w:rPr>
              <w:t>60 - 160≥  g/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nośn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koperty, etykiety, papier zwykły, papier makulaturowy, papier gładki, papier grub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 nośn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 A4, Letter, B5(ISO/JIS), A5, A5(long edge), B6(ISO), A6, Executiv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u w mo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600 dpi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ędkość druku w czern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ie mniej niż 20 str./min (A4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 dwustronny (duplex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, automatyczn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y język drukar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L 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nimum 1 x USB 2.0, 1 x Ethernet (10/100 Ethernet Base TX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 zasilają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V 50 MH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peracyj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ndows® 7 (32- i 64-bitowy); Windows Vista® (32- i 64-bitowy); Microsoft® Windows® XP (32- i 64-bitowy) ; Microsoft® Windows® 2003( 32-bitowy) ; Microsoft® Windows® Server 2008 R2; ; Microsoft® Windows® Server 2008 (32- i 64-bitowy),Linux, MacOS X 10.4.11 lub wyższ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 lata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zestawie : zasobnik z tonerem, płytka ze sterownikami, kabel zasilający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  <w:iCs/>
          <w:color w:val="404040"/>
        </w:rPr>
      </w:pPr>
      <w:r>
        <w:rPr>
          <w:b w:val="false"/>
          <w:iCs/>
          <w:color w:val="40404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typ, model, markę, konkretne parametry, funkcje, cechy oferowanego sprzęt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39:00Z</dcterms:created>
  <dc:creator>abojarska</dc:creator>
  <dc:description/>
  <cp:keywords/>
  <dc:language>en-US</dc:language>
  <cp:lastModifiedBy>Oem</cp:lastModifiedBy>
  <cp:lastPrinted>2010-12-30T11:43:00Z</cp:lastPrinted>
  <dcterms:modified xsi:type="dcterms:W3CDTF">2012-12-05T09:57:00Z</dcterms:modified>
  <cp:revision>4</cp:revision>
  <dc:subject/>
  <dc:title>Załącznik 1</dc:title>
</cp:coreProperties>
</file>